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ind w:left="705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371"/>
        <w:jc w:val="center"/>
        <w:rPr>
          <w:rFonts w:ascii="Times New Roman" w:hAnsi="Times New Roman" w:eastAsia="Courier New" w:cs="Times New Roman"/>
          <w:color w:val="000000"/>
          <w:sz w:val="24"/>
          <w:szCs w:val="24"/>
          <w:lang w:eastAsia="ru-RU" w:bidi="ru-RU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eastAsia="ru-RU" w:bidi="ru-RU"/>
        </w:rPr>
        <w:t>МИНИСТЕРСТВО ОБРАЗОВАНИЯ И НАУКИ РОССИЙСКОЙ ФЕДЕРАЦИИ</w:t>
      </w:r>
    </w:p>
    <w:p>
      <w:pPr>
        <w:pStyle w:val="Normal"/>
        <w:widowControl w:val="false"/>
        <w:spacing w:lineRule="auto" w:line="240" w:before="0" w:after="371"/>
        <w:jc w:val="center"/>
        <w:rPr/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eastAsia="ru-RU" w:bidi="ru-RU"/>
        </w:rPr>
        <w:t>ФЕДЕРАЛЬНОЕ ГОСУДАРСТВЕННОЕ БЮДЖЕТНОЕ ОБРАЗОВАТЕЛЬНОЕ УЧРЕЖДЕНИЕ ВЫСШЕГО ОБРАЗОВАНИЯ «ДОНСКОЙ ГОСУДАРСТВЕННЫЙ ТЕХНИЧЕСКИЙ УНИВЕРСИТЕТ»</w:t>
      </w:r>
    </w:p>
    <w:p>
      <w:pPr>
        <w:pStyle w:val="Normal"/>
        <w:widowControl w:val="false"/>
        <w:spacing w:lineRule="exact" w:line="260" w:before="0" w:after="3892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Кафедра «Международная экономика и бизнес »</w:t>
      </w:r>
    </w:p>
    <w:p>
      <w:pPr>
        <w:pStyle w:val="Normal"/>
        <w:widowControl w:val="false"/>
        <w:spacing w:lineRule="exact" w:line="260" w:before="0" w:after="253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МЕТОДИЧЕСКИЕ УКАЗАНИЯ</w:t>
      </w:r>
    </w:p>
    <w:p>
      <w:pPr>
        <w:pStyle w:val="Normal"/>
        <w:widowControl w:val="false"/>
        <w:spacing w:lineRule="exact" w:line="322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 дисциплине «Ознакомительная практика» для обучающихся направления 38.05.02 «Таможенное дело» </w:t>
      </w:r>
    </w:p>
    <w:p>
      <w:pPr>
        <w:pStyle w:val="Normal"/>
        <w:widowControl w:val="false"/>
        <w:spacing w:lineRule="exact" w:line="317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exact" w:line="317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exact" w:line="317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exact" w:line="317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exact" w:line="317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exact" w:line="317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exact" w:line="317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exact" w:line="317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exact" w:line="317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exact" w:line="317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exact" w:line="317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exact" w:line="317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exact" w:line="317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exact" w:line="317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exact" w:line="317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exact" w:line="317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остов-на-Дону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915" w:right="1651" w:gutter="0" w:header="0" w:top="1877" w:footer="3" w:bottom="131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exact" w:line="317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024</w:t>
      </w:r>
    </w:p>
    <w:p>
      <w:pPr>
        <w:pStyle w:val="Normal"/>
        <w:widowControl w:val="false"/>
        <w:spacing w:lineRule="auto" w:line="240" w:before="0" w:after="0"/>
        <w:ind w:right="5778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ставители: О.А. Ткачева </w:t>
      </w:r>
    </w:p>
    <w:p>
      <w:pPr>
        <w:pStyle w:val="Normal"/>
        <w:widowControl w:val="false"/>
        <w:spacing w:lineRule="exact" w:line="322" w:before="0" w:after="593"/>
        <w:ind w:right="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тодические указания по дисциплине «Ознакомительная практика» для обучающихся направления 38.05.02 «Таможенное дело». - Ростов на/Дону: Донской гос. техн. ун-т, 2024. </w:t>
      </w:r>
    </w:p>
    <w:p>
      <w:pPr>
        <w:pStyle w:val="Normal"/>
        <w:widowControl w:val="false"/>
        <w:spacing w:lineRule="exact" w:line="322" w:before="0" w:after="593"/>
        <w:ind w:right="20" w:hanging="0"/>
        <w:jc w:val="both"/>
        <w:rPr>
          <w:rFonts w:ascii="Times New Roman" w:hAnsi="Times New Roman" w:eastAsia="Courier New" w:cs="Times New Roman"/>
          <w:color w:val="000000"/>
          <w:sz w:val="28"/>
          <w:szCs w:val="28"/>
          <w:lang w:eastAsia="ru-RU" w:bidi="ru-RU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exact" w:line="322" w:before="0" w:after="593"/>
        <w:ind w:right="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 w:bidi="ru-RU"/>
        </w:rPr>
        <w:t>Методические указания содержат цели и задачи дисциплины, методические указания по выполнению отчета по практике,</w:t>
      </w:r>
      <w:r>
        <w:rPr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темы письменных работ для отчётов по практике. </w:t>
      </w:r>
    </w:p>
    <w:p>
      <w:pPr>
        <w:pStyle w:val="Normal"/>
        <w:widowControl w:val="false"/>
        <w:spacing w:lineRule="exact" w:line="331" w:before="0" w:after="357"/>
        <w:ind w:right="2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exact" w:line="331" w:before="0" w:after="357"/>
        <w:ind w:right="2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exact" w:line="331" w:before="0" w:after="357"/>
        <w:ind w:right="2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exact" w:line="331" w:before="0" w:after="357"/>
        <w:ind w:right="2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exact" w:line="331" w:before="0" w:after="357"/>
        <w:ind w:right="2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exact" w:line="331" w:before="0" w:after="357"/>
        <w:ind w:right="2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exact" w:line="331" w:before="0" w:after="357"/>
        <w:ind w:right="2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exact" w:line="331" w:before="0" w:after="357"/>
        <w:ind w:right="2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exact" w:line="331" w:before="0" w:after="357"/>
        <w:ind w:right="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40" w:after="0"/>
        <w:jc w:val="right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40" w:after="0"/>
        <w:jc w:val="right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40" w:after="0"/>
        <w:jc w:val="right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40" w:after="0"/>
        <w:jc w:val="right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40" w:after="0"/>
        <w:jc w:val="right"/>
        <w:rPr/>
      </w:pPr>
      <w:r>
        <w:rPr>
          <w:rFonts w:eastAsia="Symbol" w:cs="Symbol" w:ascii="Symbol" w:hAnsi="Symbol"/>
          <w:sz w:val="36"/>
          <w:szCs w:val="36"/>
          <w:lang w:eastAsia="ru-RU"/>
        </w:rPr>
        <w:t></w:t>
      </w:r>
      <w:r>
        <w:rPr>
          <w:rFonts w:cs="Times New Roman" w:ascii="Times New Roman" w:hAnsi="Times New Roman"/>
          <w:sz w:val="36"/>
          <w:szCs w:val="3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здательский центр ДГТУ</w:t>
      </w:r>
      <w:r>
        <w:rPr>
          <w:rFonts w:cs="Times New Roman" w:ascii="Times New Roman" w:hAnsi="Times New Roman"/>
          <w:spacing w:val="20"/>
          <w:sz w:val="28"/>
          <w:szCs w:val="24"/>
          <w:lang w:eastAsia="ru-RU"/>
        </w:rPr>
        <w:t xml:space="preserve">, 2024 г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aps/>
          <w:spacing w:val="2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caps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Цели и задачи практик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Основная цель ознакомительной практики - приобретение студентами необходимых практических умений и навыков профессиональной деятельности в осуществлении аналитической, организаторской  и образовательной деятельности в следующих областях экономики: мировая экономика, ее влияние на различные элементы национальных экономик, внешнеэкономическая  деятельность предприятия, внешнеторговое дело и др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рактика дает возможность студенту провести самооценку знаний и способностей и позволяет фокусировать его внимание на имеющихся проблемах в мировой экономике. На практике формируется умение проведения анализа реальной действительности, выявления проблем конкретного характера, а также появляется возможность использования теоретических знаний в практической работ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Задачами практики являю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изучение      организационной      структуры предприятия или бан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знакомление      с      материалами,      регламентирующими     деятельность предприятия или банка, сферу ее компетенции, методами работы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стречи с руководителями различных отделов предприятия или бан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знакомление   с    товарными группами предприятия или отделами бан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закрепление,    расширение    и    углубление    теоретических    знаний в практической сфер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написание отч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Структура и содержание прак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842"/>
        <w:gridCol w:w="5996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Разделы (этапы) практики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Виды учебной деятельности на практике, включая самостоятельную работу студентов и трудоемкость (в часах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Подготовительный этап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Инструктаж по технике безопасности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Практический этап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Посещение предприятия или банка, получение практического опыт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Научно-исследовательская работа студентов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 xml:space="preserve">Обработка и систематизация фактического и литературного материала,  выполняемые как под руководством преподавателя, так и самостоятельно 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Оценка по практике выставляется кафедрой на основании проведенной защиты отчет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Методические указания по выполнению отчета по  практике</w:t>
      </w:r>
    </w:p>
    <w:p>
      <w:pPr>
        <w:pStyle w:val="22"/>
        <w:tabs>
          <w:tab w:val="clear" w:pos="708"/>
          <w:tab w:val="left" w:pos="216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22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Ознакомительная практик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 2 семестре  1 курса предполагает подготовку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чета </w:t>
      </w:r>
      <w:r>
        <w:rPr>
          <w:rFonts w:cs="Times New Roman" w:ascii="Times New Roman" w:hAnsi="Times New Roman"/>
          <w:sz w:val="28"/>
          <w:szCs w:val="28"/>
        </w:rPr>
        <w:t>и защиту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2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и содержание отчета по практике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ёт готовится в соответствии с общими нормативными требованиями: 20-25 стр. машинописного текста формата А-4, наличие в качестве обязательных элементов титульного листа стандартной формы, содержания, основного текста, сносок по тексту,  Заключения, списка информационных ресурсов, приложения (при необходимост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тульные  листы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тульные листы содержат в себе: 1)  первый лист отчета по практике должен содержать четко установленные реквизиты; 2) задание на практику, подписанное руководителем и студентом; 3) график режима работы; 4) дневник прохождения практики; 5) отзыв-характеристика руководителя практи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держании последовательно перечисляют наименования разделов, подразделов (параграфов), а также указывают номера страниц, на которых  размещается начало разделов (подразделов)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должно включать  все заголовки, имеющиеся в работы, в том числе список  информационных ресурсов  и прилож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 отчета по практике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ая часть работы делится на разделы (главы) и подразделы (параграфы).  Она состоит из 2-3 глав и 2-4 параграфов. Все части работы должны быть тесно связаны между собой.  Необходимо в конце каждой главы или параграфа делать краткие выводы из предшествующего изложения, т.е. содержание  текста в одной части работы согласовывать с предыдущей и подготовить переход к последующему разделу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1 имеет,  главным образом, исторический характер, студент должен показать этапы развития и становления предприятия или банк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2. носит аналитический характер. Студент должен выявить основные закономерности и   показатели деятельности предприятия или банка, основных отделов, провести анализ хозяйственной деятельности предприятия или банка.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. В заключении студент, исходя из поставленных задач проведенного им анализа,  обобщает  содержание всей работы и   излагает выводы, по предоставленному предприятию или бан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нформационных  ресурсов. Список информационных  ресурсов включает перечень  всех источников, которые были использованы при выполнении отч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я.  В приложении можно дать рисунки, схемы,  таблицы, формулы, нормативно- правовые документы, материалы и.т.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ормление отчета по практик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ие отчета по практике осуществляется  в соответствии со  следующими требованиями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чет выполняется на листах формата А4 и должен  быть сброшюрован в папке такого же  формата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текст печатается 14 шрифтом с интервалом 1,5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ля должны оставляться по всем четырем сторонам листа. Размер левого поля 25 мм, правового 10 мм; размер верхнего и нижнего полей не менее 15 мм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каждая страница отчета должна иметь порядковый номер, который ставится арабскими цифрами посередине страницы или в верхнем правом углу без других дополнительных знаков.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таблицы в тексте размещаются после первого упоминания о них или на следующей странице с указанием номера, наименование таблицы и источника таблицы. Нумерация таблиц в отчете сквозная, источник таблицы указывается сразу после неё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иллюстрации (диаграммы, схемы, графики, формулы и т.д.) должны обязательно иметь номер и наименование, расположенные под рисунком. Нумерация иллюстраций в работе сквозная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 список информационных ресурсов составляется в алфавитном порядке по фамилиям авторов или по первому слову в наименовании литературного источника, делается сквозная нумерация. В  обязательном порядке указываются выходные данные. </w:t>
      </w:r>
    </w:p>
    <w:p>
      <w:pPr>
        <w:pStyle w:val="22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Style1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227" w:top="374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720"/>
      <w:jc w:val="center"/>
      <w:outlineLvl w:val="4"/>
    </w:pPr>
    <w:rPr>
      <w:rFonts w:ascii="Times New Roman" w:hAnsi="Times New Roman" w:cs="Times New Roman"/>
      <w:b/>
      <w:color w:val="000000"/>
      <w:sz w:val="24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Calibri" w:hAnsi="Calibri" w:eastAsia="Calibri" w:cs="Calibri"/>
      <w:sz w:val="24"/>
      <w:szCs w:val="24"/>
    </w:rPr>
  </w:style>
  <w:style w:type="character" w:styleId="21">
    <w:name w:val="Основной текст 2 Знак1"/>
    <w:qFormat/>
    <w:rPr>
      <w:rFonts w:ascii="Calibri" w:hAnsi="Calibri" w:eastAsia="Times New Roman" w:cs="Times New Roman"/>
    </w:rPr>
  </w:style>
  <w:style w:type="character" w:styleId="Style14">
    <w:name w:val="Основной текст Знак"/>
    <w:qFormat/>
    <w:rPr>
      <w:rFonts w:eastAsia="Times New Roman"/>
      <w:sz w:val="22"/>
      <w:szCs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Heading12">
    <w:name w:val="Heading #1 (2)_"/>
    <w:qFormat/>
    <w:rPr>
      <w:rFonts w:ascii="Microsoft Sans Serif" w:hAnsi="Microsoft Sans Serif" w:eastAsia="Microsoft Sans Serif" w:cs="Microsoft Sans Serif"/>
      <w:spacing w:val="-10"/>
      <w:sz w:val="25"/>
      <w:szCs w:val="25"/>
      <w:shd w:fill="FFFFFF" w:val="clear"/>
    </w:rPr>
  </w:style>
  <w:style w:type="character" w:styleId="Bodytext">
    <w:name w:val="Body text_"/>
    <w:qFormat/>
    <w:rPr>
      <w:rFonts w:ascii="Times New Roman" w:hAnsi="Times New Roman" w:eastAsia="Times New Roman" w:cs="Times New Roman"/>
      <w:shd w:fill="FFFFFF" w:val="clear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FootnoteItalic">
    <w:name w:val="Footnote + Italic"/>
    <w:qFormat/>
    <w:rPr>
      <w:rFonts w:ascii="Times New Roman" w:hAnsi="Times New Roman" w:eastAsia="Times New Roman" w:cs="Times New Roman"/>
      <w:i/>
      <w:iCs/>
      <w:sz w:val="16"/>
      <w:szCs w:val="16"/>
      <w:shd w:fill="FFFFFF" w:val="clear"/>
    </w:rPr>
  </w:style>
  <w:style w:type="character" w:styleId="Style17">
    <w:name w:val="Колонтитул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11pt">
    <w:name w:val="Колонтитул + 11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Calibri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ing121">
    <w:name w:val="Heading #1 (2)"/>
    <w:basedOn w:val="Normal"/>
    <w:qFormat/>
    <w:pPr>
      <w:shd w:fill="FFFFFF" w:val="clear"/>
      <w:spacing w:lineRule="atLeast" w:line="0" w:before="0" w:after="360"/>
      <w:outlineLvl w:val="0"/>
    </w:pPr>
    <w:rPr>
      <w:rFonts w:ascii="Microsoft Sans Serif" w:hAnsi="Microsoft Sans Serif" w:eastAsia="Microsoft Sans Serif" w:cs="Microsoft Sans Serif"/>
      <w:spacing w:val="-10"/>
      <w:sz w:val="25"/>
      <w:szCs w:val="25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0" w:after="0"/>
      <w:ind w:hanging="340"/>
    </w:pPr>
    <w:rPr>
      <w:rFonts w:ascii="Times New Roman" w:hAnsi="Times New Roman" w:cs="Times New Roman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Колонтитул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b/>
      <w:bCs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6:56:00Z</dcterms:created>
  <dc:creator>Наталья</dc:creator>
  <dc:description/>
  <cp:keywords/>
  <dc:language>en-US</dc:language>
  <cp:lastModifiedBy>Вострикова Ксения Денисовна</cp:lastModifiedBy>
  <dcterms:modified xsi:type="dcterms:W3CDTF">2024-09-16T07:43:00Z</dcterms:modified>
  <cp:revision>32</cp:revision>
  <dc:subject/>
  <dc:title/>
</cp:coreProperties>
</file>